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0-254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6.000.</w:t>
      </w:r>
      <w:r>
        <w:rPr>
          <w:rFonts w:cs="Arial" w:ascii="Arial" w:hAnsi="Arial"/>
          <w:sz w:val="22"/>
          <w:szCs w:val="22"/>
          <w:lang w:val="sr-RS"/>
        </w:rPr>
        <w:t>000 динара и то: 1.000.000 динара за консултантске услуге и 5.000.000 динара за реализацију Уговора о поверавању посла ЈП ''Урбанизам''-Крагујевац, за израду програма локација за постављање монтажно демонтажних објеката под посебним условима, за манифестације и забавне програме и башти угоститељских објекта на јавним површин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9 – Градска управе за комуналн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 423 – Услуге по уговору, број апропријације 395, у износу од 6.00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, број: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127</w:t>
      </w:r>
      <w:r>
        <w:rPr>
          <w:rFonts w:cs="Arial" w:ascii="Arial" w:hAnsi="Arial"/>
          <w:sz w:val="22"/>
          <w:szCs w:val="22"/>
          <w:lang w:val="ru-RU"/>
        </w:rPr>
        <w:t xml:space="preserve">/2022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bCs/>
          <w:sz w:val="22"/>
          <w:szCs w:val="22"/>
          <w:lang w:val="sr-RS"/>
        </w:rPr>
        <w:t>.03.2022. године, да се недостајућа средства, у износу од 6.00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консултантске услуге и за реализацију Уговора о поверавању посла ЈП ''Урбанизам'' - Крагујевац, за израду програма локација за постављање монтажно демонтажних објеката под посебним условима, за манифестације и забавне програме и башти угоститељских објекта на јавним површинама, обезбеде из средстава текуће буџетске резерве, обзиром да средстава за те намене нису планирана Одлуком о буџету града Крагујевца за 2022. годину јер није било са сигурношћу познато да ће наведени уговори бити реализовани у текућој буџетској години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финансије и јавне набавк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hhhggrreeww</cp:lastModifiedBy>
  <cp:lastPrinted>2022-03-14T13:44:00Z</cp:lastPrinted>
  <dcterms:modified xsi:type="dcterms:W3CDTF">2022-03-18T08:25:00Z</dcterms:modified>
  <cp:revision>50</cp:revision>
  <dc:subject/>
  <dc:title>Образац ПА 1</dc:title>
</cp:coreProperties>
</file>